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теплоснабжения 2020 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90"/>
        <w:gridCol w:w="1030"/>
        <w:gridCol w:w="1110"/>
        <w:gridCol w:w="1121"/>
        <w:gridCol w:w="1099"/>
      </w:tblGrid>
      <w:tr>
        <w:trPr>
          <w:trHeight w:val="252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рок начала и окончания реализации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инансирование инвестицион-ной программы, всего    тыс.руб.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запланировано на 2020 г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 По источникам финансирования, собственные средства  тыс.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оказатели эффективности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: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48:00Z</dcterms:created>
  <dc:creator>tedeeva</dc:creator>
  <dc:description/>
  <cp:keywords/>
  <dc:language>en-US</dc:language>
  <cp:lastModifiedBy>Баксанова Ольга Владимировна</cp:lastModifiedBy>
  <cp:lastPrinted>2012-02-29T08:47:00Z</cp:lastPrinted>
  <dcterms:modified xsi:type="dcterms:W3CDTF">2021-02-11T08:31:00Z</dcterms:modified>
  <cp:revision>18</cp:revision>
  <dc:subject/>
  <dc:title/>
</cp:coreProperties>
</file>